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ΣΤ΄ Ν.Π.Δ.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>Ο.Π.Α.Α.Π</w:t>
        <w:tab/>
        <w:tab/>
        <w:tab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66"/>
        <w:gridCol w:w="3274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ΑΝΔΡΟΥ ΕΛΕΝΗ-ΑΝ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ΓΥΡΟΠΟΥΛΟΣ ΠΑΝΤΕΛ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ΙΟΚΑ ΙΩΑΝ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ΙΛΙΑΝ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ΙΟΚΑΣ ΕΥΑΓΓΕΛ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ΝΤΙΑ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ΑΚΑΚΗ ΧΡΙΣΤΙ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ΚΗ ΚΛΕΑΝΘ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ΟΜΟΙΡΗ ΠΑΝΑΓΟΥΛ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ΣΦΙΚΗΣ  ΣΕΡΑΦΕΙ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ΙΜ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ΤΣΩΡΗ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ΤΣΩΡΗ ΑΘΗΝΑ-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ΣΤΑΚΗ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Υ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ΤΣΑΡΗΣ ΧΡΗΣΤ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ΤΣΟΓΛΟΥ ΒΙΟΛΕΤ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ΤΣΟΓΛΟΥ ΒΑΣΙΛΙΚ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ΠΟΥΡΑ ΠΑΝΑΓΙΩΤ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ΥΓΠΥΣΤΙ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ΓΓΑΝΑΣ ΚΩΝ/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ΛΛΙΟΥ ΣΟΦ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ΙΜΤΖΙΔΗΣ ΒΑΣΙΛΕ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ΡΑΣΙΜ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ΑΡΛΑΣ ΦΑΜΕΛΗΣ ΟΔΥΣΣΕ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ΑΡΛΑ ΦΑΜΕΛΗ ΑΛΚΜΗ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ΛΙΑΙ  ΜΙΚΑΛΕ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ΛΙ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ΥΝΓΚΙΟΛΛΑΡΙ ΑΦΡΟΔΙΤ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ΣΤΡΙΟ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ΟΛΙΑΣ  ΠΑΝΤΕΛ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ΟΥΚΗ ΣΟΦ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CI MIHAL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ORKO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5:37:00Z</dcterms:created>
  <dc:creator>npdbs3</dc:creator>
  <dc:description/>
  <dc:language>en-US</dc:language>
  <cp:lastModifiedBy>student</cp:lastModifiedBy>
  <cp:lastPrinted>2011-08-05T08:14:00Z</cp:lastPrinted>
  <dcterms:modified xsi:type="dcterms:W3CDTF">2011-08-05T05:14:00Z</dcterms:modified>
  <cp:revision>24</cp:revision>
  <dc:subject/>
  <dc:title>ΕΠΑΝΕΓΓΡΑΦΕΣ ΝΗΠΙΩΝ ΚΑΙ ΒΡΕΦΩΝ </dc:title>
</cp:coreProperties>
</file>